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Ключи  к  олимпиаде в 7 классе: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 – да   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б - нет 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>в – да     (1 балл за каждый правильный ответ, всего 5 баллов)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>г - нет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>д - нет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2.  а     ( Вопросы 2-9 по 1 баллу за каждый правильный ответ)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3.  б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4.  б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5.  б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6.  а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7.  б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8.  в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9.  в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10. 1 – г, 2 – а, 3 – б, 4 – в.   (1 балл за каждый правильный ответ, всего- 4 балла)   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11.  б, в, а.   (2 балла)                             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12. 1 – б, 2 – а.    (1 балл за каждый правильный ответ, всего – 2 балла)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 На левом ( 1 балл)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2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04:00Z</dcterms:created>
  <dc:creator>Владимар</dc:creator>
  <dc:description/>
  <cp:keywords/>
  <dc:language>en-US</dc:language>
  <cp:lastModifiedBy>Андрей</cp:lastModifiedBy>
  <dcterms:modified xsi:type="dcterms:W3CDTF">2010-09-29T10:57:00Z</dcterms:modified>
  <cp:revision>4</cp:revision>
  <dc:subject/>
  <dc:title/>
</cp:coreProperties>
</file>