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 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 б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1 Б, 2 В, 3 А.   (3 прав. – 3 б., 2 – 2б., 1 – 1б.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5. 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в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7.б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8.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9. 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0.  8 часов утр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1. 1 Б, 2 А, 3 В.  (3 прав. – 2 б., 1 -1б.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2.  50 метро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3. Чукотское нагорье меньше по высоте и расположено северне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 2  дидактических единицы -2 б., 1 – 1б.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4. Чернозёмы, каштановые, серые лесные, дерновые, солончаки, аллювиальные и др. ( за три правильно названных  типа – 1 балл, за 4 и более 2 балл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5. Целлюлозно-бумажная промышленность и цветная металлургия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( 2  дидактических единицы -2 б., 1 – 1б.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29:00Z</dcterms:created>
  <dc:creator>Андрей</dc:creator>
  <dc:description/>
  <cp:keywords/>
  <dc:language>en-US</dc:language>
  <cp:lastModifiedBy>Владимар</cp:lastModifiedBy>
  <dcterms:modified xsi:type="dcterms:W3CDTF">2010-09-30T18:29:00Z</dcterms:modified>
  <cp:revision>2</cp:revision>
  <dc:subject/>
  <dc:title/>
</cp:coreProperties>
</file>