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заданиям с выбором и кратким ответом.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1 – А, 2 -  В, 3 – В, 4 – Б  (4 – 4б., 3 - 3 б., 2 – 2 б., 1 -1 б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2 Б-3 (2 балл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часов (1 бал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заданиям с развернутым ответом.</w:t>
      </w:r>
    </w:p>
    <w:p>
      <w:pPr>
        <w:pStyle w:val="Normal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 Город Пермь расположен   восточнее,  дальше от Атлантического оке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зимнее время тепло приносят воздушные массы с запада.                    </w:t>
      </w:r>
      <w:r>
        <w:rPr>
          <w:b/>
          <w:sz w:val="28"/>
          <w:szCs w:val="28"/>
        </w:rPr>
        <w:t>2 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ответ правильный,  но неполный –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ерного ответа и указания к оценивани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На размещение металлургического комбината повлияла близость к главному потребителю металла – машиностроительным заводам Санкт-Петербурга и относительная близость к топливной (Печорский бассейн) и рудной (на Кольском полуострове) базам. Череповец расположен на пересечении транспортных магистралей, водных путе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ково: Источники электроэнергии: ГЭС и АЭС; Близость железной дороги, которая свяжет с источниками сырья, близость потребителя (Машиностроительные заводы Самары, Тольятти, Саратова и др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2 причины для одного города и одна для друг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по одной причине для Череповца и Балаков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две причины , но для одного гор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казана ни одна из особенност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ксимальное количество баллов - 2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7:00Z</dcterms:created>
  <dc:creator>Андрей</dc:creator>
  <dc:description/>
  <cp:keywords/>
  <dc:language>en-US</dc:language>
  <cp:lastModifiedBy>Владимар</cp:lastModifiedBy>
  <dcterms:modified xsi:type="dcterms:W3CDTF">2010-09-30T18:31:00Z</dcterms:modified>
  <cp:revision>4</cp:revision>
  <dc:subject/>
  <dc:title/>
</cp:coreProperties>
</file>