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ая олимпиада по географии 11 класс (60  мину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1. Лидирующее место в экономике Поволжья занимает: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а) пищевая промышленность;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б) электроэнергетика;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в) химическая промышленность;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г) машиностроение.</w:t>
      </w:r>
    </w:p>
    <w:p>
      <w:pPr>
        <w:pStyle w:val="Normal"/>
        <w:ind w:left="360" w:hanging="0"/>
        <w:rPr/>
      </w:pPr>
      <w:r>
        <w:rPr/>
        <w:t>2. Какая экологическая проблема, вызванная антропогенными воздействиями, характерна для Республики Калмыкия?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а) оврагообразование;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б) заболачивание;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в) деградация естественных пастбищ;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г) нарушение земель горными разработками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3. В какой из перечисленных стран ожидаемая средняя продолжительность жизни наибольшая?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а) Португалия;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б) Бразилия;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в) Египет;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г) Япония.</w:t>
      </w:r>
    </w:p>
    <w:p>
      <w:pPr>
        <w:pStyle w:val="Normal"/>
        <w:ind w:left="360" w:hanging="0"/>
        <w:rPr/>
      </w:pPr>
      <w:r>
        <w:rPr/>
        <w:t>4. Месторождения алюминиевых руд не расположены: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а) в Ленинградской области;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б) на Урале;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в) на юге Сибири;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г) в Поволжье.</w:t>
      </w:r>
    </w:p>
    <w:p>
      <w:pPr>
        <w:pStyle w:val="Normal"/>
        <w:ind w:left="360" w:hanging="0"/>
        <w:rPr/>
      </w:pPr>
      <w:r>
        <w:rPr/>
        <w:t>5. Республикой является: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а) Швеция;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б) Монако;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в) Люксембург;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г) Франция;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д) Испания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6. В каком регионе за последние 20 лет увеличилась доля обратываемых земель более чем в 2 раза: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а) Западной Европе;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б) Латинской Америке;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в) Восточной Африке;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г) Восточной Европе.</w:t>
      </w:r>
    </w:p>
    <w:p>
      <w:pPr>
        <w:pStyle w:val="Normal"/>
        <w:ind w:left="360" w:hanging="0"/>
        <w:rPr/>
      </w:pPr>
      <w:r>
        <w:rPr/>
        <w:t>7. Основным фактором выплавки меди в развитых странах Европы является: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а) сырьевой;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б) наукоемкий;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в) потребительский;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г) транспортный.</w:t>
      </w:r>
    </w:p>
    <w:p>
      <w:pPr>
        <w:pStyle w:val="Normal"/>
        <w:ind w:left="360" w:hanging="0"/>
        <w:rPr/>
      </w:pPr>
      <w:r>
        <w:rPr/>
        <w:t>8. Одного сухопутного соседа имеют: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а) Куба, Австралия и Шри – Ланка;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б) Нидерланды, Бангладеш и Уругвай;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в) Португалия, Египет и Перу;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г) Канада, Великобритания и Гаити.</w:t>
      </w:r>
    </w:p>
    <w:p>
      <w:pPr>
        <w:pStyle w:val="Normal"/>
        <w:ind w:left="360" w:hanging="0"/>
        <w:rPr/>
      </w:pPr>
      <w:r>
        <w:rPr/>
        <w:t>9. Укажите характерные для указанных стран продукты экспорта ( нефть, газ, золото, медь, железная руда, бокситы, фосфориты, калийные соли):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а) Чили –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б) Науру –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в) Белоруссия –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г) Ямайка –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д) Бразилия –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е) Туркмения –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ж) Нигерия –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з) ЮАР –</w:t>
      </w:r>
    </w:p>
    <w:p>
      <w:pPr>
        <w:pStyle w:val="Normal"/>
        <w:ind w:left="360" w:hanging="0"/>
        <w:rPr/>
      </w:pPr>
      <w:r>
        <w:rPr/>
        <w:t>10. Установите соответствие:</w:t>
      </w:r>
    </w:p>
    <w:p>
      <w:pPr>
        <w:pStyle w:val="Normal"/>
        <w:ind w:left="360" w:hanging="0"/>
        <w:rPr/>
      </w:pPr>
      <w:r>
        <w:rPr/>
        <w:t xml:space="preserve">                     </w:t>
      </w:r>
      <w:r>
        <w:rPr/>
        <w:t>Столица                                                Страна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1) Любляна                                          А) Колумбия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2) Киншаса                                          Б)  ОАЭ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3) Санта – Фе – де – Богота               В) Словения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4) Абу – Даби                                      Г)  Испания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</w:t>
      </w:r>
      <w:r>
        <w:rPr/>
        <w:t>Д) Демократическая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</w:t>
      </w:r>
      <w:r>
        <w:rPr/>
        <w:t>Республика Конго</w:t>
      </w:r>
    </w:p>
    <w:p>
      <w:pPr>
        <w:pStyle w:val="Normal"/>
        <w:ind w:left="360" w:hanging="0"/>
        <w:rPr/>
      </w:pPr>
      <w:r>
        <w:rPr/>
        <w:t>11. Определите название страны по ее описанию: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«Страна Центральной  Европы, в прошлом входила в состав могущественной империи. Для населения характерна естественная убыль, уровень урбанизации составляет 65 %. Большую часть страны занимает низменность, расположенная в среднем течении реки того же названия; отрасли специализации промышленности: цветная металлургия, машиностроение, пищевая промышленность; развито сельское хозяйство среднеевропейского типа, специализирующееся на зерновом хозяйстве, садоводстве, овощеводстве, а в животноводстве – на свиноводстве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2. Почему разведение крупного рогатого скота молочного направления характерно для Финляндии, Дании, Голландии, а мясного направления – для Аргентины, Австралии, США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3. Определите регион России по его краткому описанию: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«Эта республика граничит с тремя странами. Единственное городское поселение – столица, в которой проживает около ¼ населения республики. Как и большинство горных территорий, она заселена крайне неравномерно: большая часть сел и деревень располагается вдоль рек, а также в межгорных котловинах. в республике сохраняется положительная динамика численности как городского, так и сельского населения. Ведущая отрасль экономики – сельское хозяйство. Доля промышленности в структуре экономики одна из самых низких в стране. Развиты пищевая промышленность, добыча руд цветных металлов, производство строительных материалов».</w:t>
      </w:r>
    </w:p>
    <w:p>
      <w:pPr>
        <w:pStyle w:val="Normal"/>
        <w:ind w:left="360" w:hanging="0"/>
        <w:rPr/>
      </w:pPr>
      <w:r>
        <w:rPr/>
        <w:t xml:space="preserve">      </w:t>
      </w:r>
    </w:p>
    <w:p>
      <w:pPr>
        <w:pStyle w:val="Normal"/>
        <w:ind w:left="360" w:hanging="0"/>
        <w:rPr/>
      </w:pPr>
      <w:r>
        <w:rPr/>
        <w:t>14. Что, кроме близости источников сырья и возможности его доставки водным путем, определило размещение в городе Перми целлюлозно – бумажной промышленности?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Укажите две причин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8:30:00Z</dcterms:created>
  <dc:creator>Владимар</dc:creator>
  <dc:description/>
  <cp:keywords/>
  <dc:language>en-US</dc:language>
  <cp:lastModifiedBy>Владимар</cp:lastModifiedBy>
  <dcterms:modified xsi:type="dcterms:W3CDTF">2010-09-30T18:30:00Z</dcterms:modified>
  <cp:revision>2</cp:revision>
  <dc:subject/>
  <dc:title/>
</cp:coreProperties>
</file>