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веты школьной олимпиады 11 класс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 в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 в  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 г  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 г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5. г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6. б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7. в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1) Чили – медь, 2) Науру – фосфориты, 3) Белоруссия – калийные соли, 4) Ямайка – бокситы, 5) Бразилия – железная руда, Туркмения – газ, 7) Нигерия – нефть, 8) ЮАР – золото.    (1 – 2 прав. ответа – 1 б., 3 – 4 прав. ответа – 2 б., 5 – 6 прав. ответа – 3б., 8 -  4б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1 – В, 2 – Д, 3 – А, 4 – Б  (4 – 4б., 3 - 3 б., 2 – 2 б., 1 -1 б.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1. Венгри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2. для разведения крупного рогатого скота молочного направления необходимы сочные травы естественных лугов и пастбищ, формирующиеся в условиях морского и умеренно континентального климата умеренного пояса (Финляндия, Дания, Голландия). Более засушливые ландшафты степей Аргентины, Австралии, США способствуют развитию животноводства мясного направл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2 обоснования  -  2б., 1 – 1 б.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3. Алтай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4. 1) целлюлозно – бумажная промышленность – водоемкое производство, а Пермь находится на берегу Камского водохранилищ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целлюлозно – бумажная промышленность – энергоемкое производство, а рядом с городом Пермь расположены крупные электростанции (Камская ГЭС и Пермская ТЭС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2 обоснования  -  2б., 1 – 1 б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аксимальное количество баллов -  2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8:28:00Z</dcterms:created>
  <dc:creator>Владимар</dc:creator>
  <dc:description/>
  <cp:keywords/>
  <dc:language>en-US</dc:language>
  <cp:lastModifiedBy>Владимар</cp:lastModifiedBy>
  <dcterms:modified xsi:type="dcterms:W3CDTF">2010-09-30T18:28:00Z</dcterms:modified>
  <cp:revision>2</cp:revision>
  <dc:subject/>
  <dc:title/>
</cp:coreProperties>
</file>