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№  127  от  16.05. 2012 г.</w:t>
      </w:r>
    </w:p>
    <w:p>
      <w:pPr>
        <w:pStyle w:val="NoSpacing"/>
        <w:bidi w:val="0"/>
        <w:spacing w:lineRule="atLeast" w:line="100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исок победителей, призеров и участников конкурсных мероприятий муниципального межпредметного проекта «Международный день Матери -Земли».</w:t>
      </w:r>
    </w:p>
    <w:p>
      <w:pPr>
        <w:pStyle w:val="NoSpacing"/>
        <w:bidi w:val="0"/>
        <w:spacing w:lineRule="atLeast" w:line="100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  <w:r>
        <w:rPr/>
        <w:t>Итоги муниципальной межпредметной викторины «Планета Земля».</w:t>
      </w:r>
    </w:p>
    <w:tbl>
      <w:tblPr>
        <w:tblW w:w="151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992"/>
        <w:gridCol w:w="2977"/>
        <w:gridCol w:w="3402"/>
        <w:gridCol w:w="2268"/>
        <w:gridCol w:w="21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количество бал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ыгина Да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й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хвалова О. 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еев Ник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ыльников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Дани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й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скова Г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ле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ы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ешева Н.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ы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ешева Н.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ае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ыльников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ина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даева Екат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ыльников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ман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й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скова Г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ва Екат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-Захарк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ина Ю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нова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пов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ова И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ркин Ант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ы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здина Ф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а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ова И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а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ова И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ткова А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ова И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на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ед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й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ков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й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ков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шидова Фат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иц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ленева С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микина Ан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ы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здина Ф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М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ы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здина Ф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турян 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иц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рова Ю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талина 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ова И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а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- Захарк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юшина Е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1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ная группа: учащиеся 6- 8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количество бал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а Екат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в Ро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й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ков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ова Ната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 Екат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ова И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А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дае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чаль Вален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а Да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кова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лева Ната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аре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ы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О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на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тева Людми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ланова  Ам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лыгин Александ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й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ясова О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щин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иц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рова Ю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енцова Тать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дае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ентьева Татья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ховницко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ленева С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ина М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а Екат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ицова Анто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шкова И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ховницко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рова Ю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а И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нова Да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унова Вален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-Захарк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и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а С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к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лан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Нажму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шин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унова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льева 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ская Анже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ы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ева Е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ная категория: учащиеся 9-11 клас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количество бал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е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апочкина М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кина Крис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чак Кс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а Маргар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ев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ы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ева Е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а Е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в Вячесла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й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ков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щилов Андр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арев  И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й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ков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 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кова 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ы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ева Е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нова Вал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ык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ева Е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полова Татья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ова Екат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ова И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кова А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усич Свет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-Захарк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цына Мар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й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ков Ю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иц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ленева С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анова Анже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од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хвал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й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ясова О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u w:val="single"/>
        </w:rPr>
        <w:t>Итоги муниципального конкурса плейкастов «Ты прекрасна, Матушка-Земля!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none"/>
        </w:rPr>
        <w:t>Посмо</w:t>
      </w:r>
      <w:r>
        <w:rPr>
          <w:rFonts w:cs="Times New Roman" w:ascii="Times New Roman" w:hAnsi="Times New Roman"/>
          <w:sz w:val="28"/>
          <w:szCs w:val="28"/>
        </w:rPr>
        <w:t xml:space="preserve">треть работы мож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десь</w:t>
        </w:r>
      </w:hyperlink>
    </w:p>
    <w:tbl>
      <w:tblPr>
        <w:tblW w:w="1536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341"/>
        <w:gridCol w:w="2039"/>
        <w:gridCol w:w="1462"/>
        <w:gridCol w:w="2761"/>
        <w:gridCol w:w="2484"/>
        <w:gridCol w:w="1064"/>
        <w:gridCol w:w="168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 конкурс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бо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4-5 класс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ркин Анто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мое родн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Брыковк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кина Н.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бедева Я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те природ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Брыковк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ешева Н.З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цына Екате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ова 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ье русской земл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Горяйновк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цына Е.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талина Али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яя капе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Липовк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ова И.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ёпин Дмитр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ые цве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Брыковк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ешева Н.З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6-8 класс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улова Еле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лю тебя, мой край родной!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Липовк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ов А.Ю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банов Евген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ры малой родин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Брыковк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кина Н.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феева Екатери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ые простор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Липовк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ова И.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9-11 класс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ов Александ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родного кра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Липовк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ов А.Ю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>
          <w:trHeight w:val="12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цына Марина                  Гнетов Алексей           Рыжкова 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ковая Рус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Горяйновк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цына Е.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ьник Андр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прекрасна, Матушка-Земля!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р.п. Духовницкое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баткина Н.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ьник Андр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прекрасна, Матушка-Земля!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р.п. Духовницкое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баткина Н.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оватый Ники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Вол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р.п. Духовницкое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баткина Н.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банова Валерия, Скачкова Оль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Малой Родин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Брыковк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нова Т.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мова Дарья, Каргина Кристи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родной дерев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Брыковк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нова Т.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ева Алё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прекрасна, Матушка-Земля!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Брыковк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ева Е.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ев Максим, Канаева Алё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вечернею Волго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Брыковк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ева Е.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Итоги конкурса проектов «Сохраним нашу планету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смотреть работы мож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десь</w:t>
        </w:r>
      </w:hyperlink>
    </w:p>
    <w:tbl>
      <w:tblPr>
        <w:tblW w:w="15297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405"/>
        <w:gridCol w:w="2025"/>
        <w:gridCol w:w="1155"/>
        <w:gridCol w:w="2940"/>
        <w:gridCol w:w="2280"/>
        <w:gridCol w:w="1575"/>
        <w:gridCol w:w="140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ек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автор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количество балл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Земли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а Дарь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Полеводинское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П.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ние проблемы уборки мусора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чная Виктор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р.п. Духовницкое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ленева С.Ю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им нашу планету от мусора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етов Семе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Горяйнов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хвалова О.П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ные зоны России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абота 4 класс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Брыков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ешева Н.З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м лес сегодня, чтобы выжить завтра!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ьцова Наталья, Полонская Еле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Ново-Захаркино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а Н.В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циклохене?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Евг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 Екатери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. Липов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ова И.Н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node/285118" TargetMode="External"/><Relationship Id="rId3" Type="http://schemas.openxmlformats.org/officeDocument/2006/relationships/hyperlink" Target="http://sohranimnaschuplanetu.blogspo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33:00Z</dcterms:created>
  <dc:creator>Вольдемар</dc:creator>
  <dc:description/>
  <dc:language>en-US</dc:language>
  <cp:lastModifiedBy>Вольдемар</cp:lastModifiedBy>
  <cp:lastPrinted>2012-05-16T12:46:00Z</cp:lastPrinted>
  <dcterms:modified xsi:type="dcterms:W3CDTF">2012-05-11T12:33:00Z</dcterms:modified>
  <cp:revision>2</cp:revision>
  <dc:subject/>
  <dc:title/>
</cp:coreProperties>
</file>